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All Quiet on the Western Front – Study Guide Chapter 8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en does Baumer begin to observe natur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Describe the Russian prisoners.  To what does Baumer compare the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do the prisoners have to trade that is valuabl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y does Baumer believe the prisoners are more brotherly to each other than the Germans are to each oth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y is Baumer frightened?  What do you think has made him this wa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kind of mood is Baumer in when he hears the violin play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y don’t poor people ask the price of procedures such as surgerie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y does Baumer decide to only bring two potato cakes to the prisoners?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1:40:00Z</dcterms:created>
  <dc:creator>Jason Van Engen</dc:creator>
  <dc:description/>
  <cp:keywords/>
  <dc:language>en-US</dc:language>
  <cp:lastModifiedBy>jvanengen</cp:lastModifiedBy>
  <cp:lastPrinted>2007-10-02T11:19:00Z</cp:lastPrinted>
  <dcterms:modified xsi:type="dcterms:W3CDTF">2009-04-02T21:44:00Z</dcterms:modified>
  <cp:revision>3</cp:revision>
  <dc:subject/>
  <dc:title>English I:  Animal Farm – Study Guide Chapter 1</dc:title>
</cp:coreProperties>
</file>